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3"/>
        <w:rPr/>
      </w:pPr>
      <w:r>
        <w:rPr/>
        <w:t>ОПИСАНИЕ МЕСТОПОЛОЖЕНИЯ ГРАНИЦ</w:t>
      </w:r>
    </w:p>
    <w:p>
      <w:pPr>
        <w:pStyle w:val="6501"/>
        <w:rPr/>
      </w:pPr>
      <w:r>
        <w:rPr/>
        <w:t>Ж9. Зона застройки малоэтажными многоквартирными жилыми домами с размещением общежитий по согласованию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Приволжский, Плесское пос, с Северц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41089 +/- 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11"/>
        <w:gridCol w:w="1211"/>
        <w:gridCol w:w="2393"/>
        <w:gridCol w:w="1638"/>
        <w:gridCol w:w="1845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37.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164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 xml:space="preserve">обозначения точки на местности 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26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0.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6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2.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5.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1.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51.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16.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50.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43.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87.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58.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81.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9.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0.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6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10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652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09.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600.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0.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96.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2.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37.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6.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1.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6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46.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7.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06.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10.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06.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10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652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Arial" w:hAnsi="Arial" w:cs="Arial"/>
      <w:sz w:val="14"/>
    </w:rPr>
  </w:style>
  <w:style w:type="paragraph" w:styleId="650">
    <w:name w:val="Табличный650центр"/>
    <w:basedOn w:val="Normal"/>
    <w:qFormat/>
    <w:pPr>
      <w:ind w:hanging="0"/>
      <w:jc w:val="center"/>
    </w:pPr>
    <w:rPr>
      <w:sz w:val="20"/>
    </w:rPr>
  </w:style>
  <w:style w:type="paragraph" w:styleId="6501">
    <w:name w:val="Объект650"/>
    <w:basedOn w:val="Heading5"/>
    <w:next w:val="Normal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ind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7:00Z</dcterms:created>
  <dc:creator>1</dc:creator>
  <dc:description/>
  <cp:keywords/>
  <dc:language>en-US</dc:language>
  <cp:lastModifiedBy>Svetlana</cp:lastModifiedBy>
  <dcterms:modified xsi:type="dcterms:W3CDTF">2021-09-08T08:38:00Z</dcterms:modified>
  <cp:revision>7</cp:revision>
  <dc:subject/>
  <dc:title/>
</cp:coreProperties>
</file>